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13_289347224"/>
            <w:bookmarkStart w:id="1" w:name="__Fieldmark__13_289347224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4_289347224"/>
            <w:bookmarkStart w:id="3" w:name="__Fieldmark__24_289347224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5_289347224"/>
            <w:bookmarkStart w:id="5" w:name="__Fieldmark__35_289347224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6_289347224"/>
            <w:bookmarkStart w:id="7" w:name="__Fieldmark__46_289347224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7_289347224"/>
            <w:bookmarkStart w:id="9" w:name="__Fieldmark__57_289347224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8_289347224"/>
            <w:bookmarkStart w:id="11" w:name="__Fieldmark__68_289347224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9_289347224"/>
            <w:bookmarkStart w:id="13" w:name="__Fieldmark__79_289347224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289347224"/>
            <w:bookmarkStart w:id="15" w:name="__Fieldmark__90_289347224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289347224"/>
            <w:bookmarkStart w:id="17" w:name="__Fieldmark__101_289347224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289347224"/>
            <w:bookmarkStart w:id="19" w:name="__Fieldmark__112_289347224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289347224"/>
            <w:bookmarkStart w:id="21" w:name="__Fieldmark__123_289347224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6_289347224"/>
            <w:bookmarkStart w:id="23" w:name="__Fieldmark__136_289347224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7_289347224"/>
            <w:bookmarkStart w:id="25" w:name="__Fieldmark__147_289347224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60_289347224"/>
            <w:bookmarkStart w:id="27" w:name="__Fieldmark__160_289347224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71_289347224"/>
            <w:bookmarkStart w:id="29" w:name="__Fieldmark__171_289347224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76_289347224"/>
            <w:bookmarkStart w:id="31" w:name="__Fieldmark__176_289347224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ce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5_289347224"/>
            <w:bookmarkStart w:id="33" w:name="__Fieldmark__185_289347224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96_289347224"/>
            <w:bookmarkStart w:id="35" w:name="__Fieldmark__196_289347224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09_289347224"/>
            <w:bookmarkStart w:id="37" w:name="__Fieldmark__209_289347224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20_289347224"/>
            <w:bookmarkStart w:id="39" w:name="__Fieldmark__220_289347224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31_289347224"/>
            <w:bookmarkStart w:id="41" w:name="__Fieldmark__231_289347224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42_289347224"/>
            <w:bookmarkStart w:id="43" w:name="__Fieldmark__242_289347224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53_289347224"/>
            <w:bookmarkStart w:id="45" w:name="__Fieldmark__253_289347224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64_289347224"/>
            <w:bookmarkStart w:id="47" w:name="__Fieldmark__264_289347224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77_289347224"/>
            <w:bookmarkStart w:id="49" w:name="__Fieldmark__277_289347224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50" w:name="Text22"/>
            <w:bookmarkStart w:id="51" w:name="Text21"/>
            <w:bookmarkStart w:id="52" w:name="Text20"/>
            <w:bookmarkEnd w:id="50"/>
            <w:bookmarkEnd w:id="51"/>
            <w:bookmarkEnd w:id="52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0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0:00Z</dcterms:created>
  <dc:creator>Frederick County Public Schools</dc:creator>
  <dc:description/>
  <cp:keywords/>
  <dc:language>en-US</dc:language>
  <cp:lastModifiedBy>FCPS</cp:lastModifiedBy>
  <cp:lastPrinted>2009-09-10T10:28:00Z</cp:lastPrinted>
  <dcterms:modified xsi:type="dcterms:W3CDTF">2009-10-14T12:10:00Z</dcterms:modified>
  <cp:revision>2</cp:revision>
  <dc:subject/>
  <dc:title>  Check One:    Original  0</dc:title>
</cp:coreProperties>
</file>